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057604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590720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5858872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547176618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